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7</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30-03-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669</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113</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7</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3⅜"</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420</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12¼" hole at 699m.  Current lithology: Claystone (100%) with minor laminated Sandstone (trace), no shows, background gas trace (8-18ppm C1 only).</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Finish testing BOP's, drill out cement and shoe track, perform leak off test to 150PSI, light ream to bottom, drill ahead with 12¼" hole to 669m. Carbide at 579m = 21 units.</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556-669</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2u</w:t>
            </w:r>
            <w:r>
              <w:rPr>
                <w:sz w:val="22"/>
              </w:rPr>
            </w:r>
          </w:p>
          <w:p>
            <w:pPr>
              <w:pStyle w:val="Normal"/>
              <w:rPr>
                <w:sz w:val="22"/>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12" w:type="dxa"/>
        <w:jc w:val="left"/>
        <w:tblInd w:w="-157" w:type="dxa"/>
        <w:tblLayout w:type="fixed"/>
        <w:tblCellMar>
          <w:top w:w="0" w:type="dxa"/>
          <w:left w:w="107" w:type="dxa"/>
          <w:bottom w:w="0" w:type="dxa"/>
          <w:right w:w="107" w:type="dxa"/>
        </w:tblCellMar>
      </w:tblPr>
      <w:tblGrid>
        <w:gridCol w:w="4354"/>
        <w:gridCol w:w="1564"/>
        <w:gridCol w:w="1423"/>
        <w:gridCol w:w="1441"/>
        <w:gridCol w:w="1530"/>
      </w:tblGrid>
      <w:tr>
        <w:trPr>
          <w:cantSplit w:val="true"/>
        </w:trPr>
        <w:tc>
          <w:tcPr>
            <w:tcW w:w="4354"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64"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423"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556-669</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pPr>
            <w:r>
              <w:rPr>
                <w:sz w:val="22"/>
              </w:rPr>
              <w:t>Claystone (90%) laminated and thinly interbedded with Sandstone (10%).</w:t>
            </w:r>
          </w:p>
          <w:p>
            <w:pPr>
              <w:pStyle w:val="Normal"/>
              <w:rPr>
                <w:sz w:val="22"/>
              </w:rPr>
            </w:pPr>
            <w:r>
              <w:rPr>
                <w:sz w:val="22"/>
              </w:rPr>
              <w:t>CLAYSTONE:  medium to dark grey, occasionally medium brown grey to medium green grey, slightly to occasionally very silty, common dispersed very fine altered feldspar grains in part, trace black carbonaceous flecks, trace micromica, trace calcite lined fractures in part, moderately hard, subfissile.</w:t>
            </w:r>
          </w:p>
          <w:p>
            <w:pPr>
              <w:pStyle w:val="Normal"/>
              <w:rPr>
                <w:sz w:val="22"/>
              </w:rPr>
            </w:pPr>
            <w:r>
              <w:rPr>
                <w:sz w:val="22"/>
              </w:rPr>
              <w:t>SANDSTONE:  light green grey, silty to very fine, subangular to subrounded, moderately sorted, strong silica cement, occasional weak calcareous cement, abundant white argillaceous matrix - matrix supported, abundant off white altered feldspar grains, common green grey and trace red lithics, trace fine black carbonaceous detritus, trace calcite lined fractures in part,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1:14:00Z</dcterms:created>
  <dc:creator>David Horner</dc:creator>
  <dc:description/>
  <cp:keywords/>
  <dc:language>en-US</dc:language>
  <cp:lastModifiedBy>David Horner</cp:lastModifiedBy>
  <cp:lastPrinted>2007-03-29T07:30:00Z</cp:lastPrinted>
  <dcterms:modified xsi:type="dcterms:W3CDTF">2007-03-30T21:09:00Z</dcterms:modified>
  <cp:revision>12</cp:revision>
  <dc:subject/>
  <dc:title>David Horner</dc:title>
</cp:coreProperties>
</file>