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30-03-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556-56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green grey to medium dark grey, slightly silty, trace black carbonaceous flecks, trace micromica, trace calcite lined fractures,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light green grey, very fine, subangular to subrounded, moderately sorted, moderate silica cement, abundant white argillaceous matrix, abundant off white altered feldspar grains, common green grey and trace red lithics, trace fine black carbonaceous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564-56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medium green grey to medium dark grey, slightly to occasionally very silty, occasionally common dispersed very fine altered feldspar grains, trace black carbonaceous flecks, trace micromica, trace calcite lined fractures,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as for 556-56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567-57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as for 564-56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as for 556-56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579-58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medium green grey to medium to dark grey, slightly to occasionally very silty, occasionally common dispersed very fine altered feldspar grains, trace black carbonaceous flecks and black coal detritus, trace micromica, trace calcite lined fractures,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light green grey, silty to very fine, subangular to subrounded, moderately sorted, moderate to strong silica cement, abundant white argillaceous matrix - matrix supported, abundant off white altered feldspar grains, common green grey and trace red lithics, trace fine black carbonaceous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585-59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as for 579-58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light green grey, silty to very fine, subangular to subrounded, moderately sorted, strong silica cement, abundant white argillaceous matrix - matrix supported, abundant off white altered feldspar grains, common green grey and trace red lithics, trace fine black carbonaceous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597-60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medium green grey to medium dark grey, slightly to occasionally very silty, occasionally common dispersed very fine altered feldspar grains, trace black carbonaceous flecks and black coal detritus, trace micromica, rare calcite lined fractures,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SANDSTONE:  as for 585-59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600-60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CLAYSTONE:  medium dark grey, occasionally medium green grey, slightly to occasionally very silty, occasionally common dispersed very fine altered feldspar grains, trace black carbonaceous flecks, trace micromica,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SANDSTONE:  as for 585-59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609-61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CLAYSTONE:  as for 600-6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as for 585-59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612-61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LAYSTONE:  as for 600-6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ANDSTONE:  as for 585-59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8-621</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CLAYSTONE:  as for 600-6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SANDSTONE:  light green grey, silty to very fine, subangular to subrounded, moderately sorted, strong silica and weak calcareous cements, abundant white argillaceous matrix - matrix supported, abundant off white altered feldspar grains, common green grey and trace red lithics, trace fine black carbonaceous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21-62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CLAYSTONE:  as for 600-60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SANDSTONE:  light green grey, silty to very fine, subangular to subrounded, moderately sorted, strong silica cement, abundant white argillaceous matrix - matrix supported, abundant off white altered feldspar grains, common green grey and trace red lithics, trace fine black carbonaceous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624-63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CLAYSTONE:  medium to dark grey to medium green grey, slightly to occasionally very silty, common dispersed very fine altered feldspar grains in part, trace black carbonaceous flecks, trace micromica,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SANDSTONE:  as for 621-62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630-63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CLAYSTONE:  as for 624-63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SANDSTONE:  as for 621-62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39-64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CLAYSTONE:  medium to dark grey to medium brown grey to medium green grey, slightly to occasionally very silty, common dispersed very fine altered feldspar grains in part, trace black carbonaceous flecks, trace micromica,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SANDSTONE:  light green grey, silty to very fine, subangular to subrounded, moderately sorted, strong silica cement, abundant white argillaceous matrix - matrix supported, abundant off white altered feldspar grains, common green grey and trace red lithics, trace fine black carbonaceous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642-65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CLAYSTONE:  as for 639-64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SANDSTONE:  as for 639-64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651-65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CLAYSTONE:  medium to dark grey to medium brown grey to medium green grey, slightly to occasionally very silty, common dispersed very fine altered feldspar grains in part, trace black carbonaceous flecks, trace micromica, trace calcite lined fractures,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SANDSTONE:  light green grey, silty to very fine, subangular to subrounded, moderately sorted, strong silica cement, abundant white argillaceous matrix - matrix supported, abundant off white altered feldspar grains, common green grey and trace red lithics, trace fine black carbonaceous detritus, trace calcite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657-6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CLAYSTONE:  as for 651-6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SANDSTONE:  as for 651-6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660-66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CLAYSTONE:  medium to dark grey to medium green grey, slightly to occasionally very silty, common dispersed very fine altered feldspar grains in part, trace black carbonaceous flecks, trace micromica, trace calcite lined fractures, moderately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SANDSTONE:  as for 651-6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669-67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CLAYSTONE:  as for 651-6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SANDSTONE:  light to medium green grey, silty to very fine, subangular to subrounded, moderately sorted, strong silica cement, abundant white argillaceous matrix - matrix supported, abundant off white altered feldspar grains, common green grey and trace red lithics, trace fine black carbonaceous detritus, trace calcite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672-67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CLAYSTONE:  as for 651-6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SANDSTONE:  as for 651-6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678-68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CLAYSTONE:  as for 651-657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651-65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1-68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green grey, slightly to occasionally very silty, common dispersed very fine altered feldspar grains in part, trace black carbonaceous flecks, trace micromica, trace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651-65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4-693</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681-684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651-65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93-69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green grey, slightly to occasionally very silty, common dispersed very fine altered feldspar grains in part, trace black carbonaceous flecks, trace micromica, common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to medium green grey, silty to very fine, subangular to subrounded, moderately sorted, strong silica cement, abundant white argillaceous matrix - matrix supported, abundant off white altered feldspar grains, common green grey and trace red lithics, trace fine black carbonaceous detritus, common calcite lined fractures,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1:35:00Z</dcterms:created>
  <dc:creator>.</dc:creator>
  <dc:description/>
  <cp:keywords/>
  <dc:language>en-US</dc:language>
  <cp:lastModifiedBy>David Horner</cp:lastModifiedBy>
  <cp:lastPrinted>2007-03-31T07:05:00Z</cp:lastPrinted>
  <dcterms:modified xsi:type="dcterms:W3CDTF">2007-03-30T21:07:00Z</dcterms:modified>
  <cp:revision>25</cp:revision>
  <dc:subject/>
  <dc:title>95/8" CASING SHOE @ 355.37m, SAMPLE INTERVAL = 5m_</dc:title>
</cp:coreProperties>
</file>