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18-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1779-178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to dark grey to medium brown grey to medium green grey, slightly to very silty, occasionally very finely arenaceous with altered feldspar grains, slightly carbonaceous in part, trace black carbonaceous specks, common micromica, common to abundant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medium green grey to medium brown grey, silty to very fine, subrounded, moderately sorted, strong silica and weak calcareous cements, abundant brown to green siliceous matrix, abundant altered feldspar grains, trace black carbonaceous flecks, common calcite and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1785-178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medium to dark grey to medium brown grey to medium green grey, slightly to very silty, occasionally very finely arenaceous with altered feldspar grains, moderately carbonaceous in part, trace black carbonaceous specks, common micromica, trac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as for 1779-178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1788-180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medium to dark grey to dark brown grey to medium green grey, slightly to very silty, occasionally very finely arenaceous with altered feldspar grains, moderately carbonaceous in part, trace black carbonaceous specks, common micromica, trac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medium green grey to medium brown grey, silty to very fine, subrounded, moderately sorted, strong silica and weak calcareous cements, abundant brown to green siliceous matrix, abundant altered feldspar grains, trace black carbonaceous flecks, trace calcite and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1809-181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medium to very dark grey to dark brown grey to medium green grey, slightly to very silty, very finely arenaceous with altered feldspar grains in part, moderately to very carbonaceous in part, trace black carbonaceous specks, common micromica, rar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as for 1788-18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1818-182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medium to very dark grey to dark brown grey to medium green grey, slightly to very silty, very finely arenaceous with altered feldspar grains in part, moderately to very carbonaceous in part, trace black carbonaceous specks, common micromica, trace to common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as for 1788-18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1824-182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medium to very dark grey to dark brown grey to medium green grey, slightly to very silty, very finely arenaceous with altered feldspar grains in part, moderately carbonaceous in part, trace black carbonaceous specks, common micromica, trac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SANDSTONE:  as for 1788-18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1827-183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CLAYSTONE:  medium to very dark grey to dark brown grey to medium green grey, slightly to very silty, very finely arenaceous with altered feldspar grains in part, moderately to very carbonaceous in part, trace black carbonaceous specks, common micromica, trac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SANDSTONE:  as for 1788-18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1830-183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SHALE:  dark to very dark grey to dark brown grey to medium green grey, slightly to very silty, very finely arenaceous with altered feldspar grains in part, moderately to very carbonaceous - grades in part to coal, trace black carbonaceous specks, common micromica, trac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medium green grey to medium brown grey, silty to very fine, subrounded, moderately sorted, strong silica and weak calcareous cements, abundant brown to green siliceous matrix, abundant altered feldspar grains, trace black carbonaceous flecks, common calcite and quartz lined fractures, very hard, no visual porosity, no oil fluorescence.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OAL:  black to very dark grey, very argillaceous in part, blocky to slickensided fracture, subvitreous to vitreous lustre, hard, brittle, no fluorescence or cut.</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1836-183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HALE:  dark to very dark grey, slightly to moderately silty, moderately to very carbonaceous, trace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39-184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SHALE:  dark to very dark grey, slightly to moderately silty, moderately to very carbonaceous, very finely arenaceous in part, trace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1845-184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CLAYSTONE:  dark grey to black, slightly to moderately silty, moderately to very carbonaceous, trace black coal detritus, very finely arenaceous in part, trace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48-1851</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CLAYSTONE:  as for 1845-184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SANDSTONE:  off white to medium grey, silty to very fine, subrounded, moderately sorted, strong silica and calcareous cements, abundant off white argillaceous matrix, abundant altered feldspar grains, trace calcite and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1851-185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SHALE:  dark grey to black, slightly to moderately silty, moderately to very carbonaceous, common black coal detritus, very finely arenaceous in part, trace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COAL:  black to very dark grey, very argillaceous in part, slickensided fracture, vitreous lustre, hard, brittle, no fluorescence or cut.</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1854-185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SHALE:  as for 1851-18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COAL:  as for 1851-18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3"/>
                  <w:enabled/>
                  <w:calcOnExit w:val="0"/>
                  <w:textInput/>
                </w:ffData>
              </w:fldChar>
            </w:r>
            <w:r>
              <w:rPr/>
              <w:instrText xml:space="preserve"> FORMTEXT </w:instrText>
            </w:r>
            <w:r>
              <w:rPr/>
            </w:r>
            <w:r>
              <w:rPr/>
              <w:fldChar w:fldCharType="separate"/>
            </w:r>
            <w:r>
              <w:rPr/>
              <w:t>1857-1863</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SHALE:  dark grey to black, slightly to moderately silty, moderately to very carbonaceous, trace black coal detritus, very finely arenaceous in part, trace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1863-186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SHALE:  medium dark grey to black, slightly to moderately silty, moderately to very carbonaceous, trace black coal detritus, very finely arenaceous in part, common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SANDSTONE:  off white to medium grey, silty to very fine, subrounded, moderately sorted, strong silica and moderate calcareous cements, abundant off white argillaceous matrix, abundant altered feldspar grains, trace calcite and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COAL:  as for 1851-18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1869-187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SHALE:  medium dark grey to very dark grey, slightly to very silty, moderately to very carbonaceous, trace black coal detritus, very finely arenaceous in part, common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SANDSTONE:  as for 1863-186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1872-187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SHALE:  medium dark grey to very dark grey, slightly to moderately silty, moderately to very carbonaceous, very finely arenaceous in part, common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SANDSTONE:  off white to medium brown grey, silty to very fine, subrounded, moderately sorted, strong silica and moderate calcareous cements, abundant off white argillaceous matrix, abundant altered feldspar grains, trace calcite and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1875-187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SHALE:  dark grey to dark brown grey, slightly to moderately silty, moderately to very carbonaceous, very finely arenaceous in part, common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1871-188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SHALE:  dark to very dark grey to dark brown grey, slightly to moderately silty, moderately to very carbonaceous, trace black coal detritus, very finely arenaceous in part, common micromica, trace calcite and quartz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1881-188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SHALE:  as for 1871-18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SANDSTONE:  as for 1872-187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1886-188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Core No.1</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1"/>
                  <w:enabled/>
                  <w:calcOnExit w:val="0"/>
                  <w:textInput/>
                </w:ffData>
              </w:fldChar>
            </w:r>
            <w:r>
              <w:rPr/>
              <w:instrText xml:space="preserve"> FORMTEXT </w:instrText>
            </w:r>
            <w:r>
              <w:rPr/>
            </w:r>
            <w:r>
              <w:rPr/>
              <w:fldChar w:fldCharType="separate"/>
            </w:r>
            <w:r>
              <w:t>SHALE:  very dark grey to grey black, moderately to dominantly very carbonaceous, slightly silty in part, trace vitreous black coal detritus in part, trace to common micromica, hard, subfissile to fissile,</w:t>
            </w:r>
            <w:r>
              <w:rPr/>
            </w:r>
          </w:p>
          <w:p>
            <w:pPr>
              <w:pStyle w:val="Normal"/>
              <w:tabs>
                <w:tab w:val="clear" w:pos="567"/>
                <w:tab w:val="decimal" w:pos="340" w:leader="none"/>
              </w:tabs>
              <w:spacing w:before="60" w:after="60"/>
              <w:rPr/>
            </w:pPr>
            <w:r>
              <w:rPr/>
              <w:t>with minor laminations of:</w:t>
            </w:r>
          </w:p>
          <w:p>
            <w:pPr>
              <w:pStyle w:val="Normal"/>
              <w:tabs>
                <w:tab w:val="clear" w:pos="567"/>
                <w:tab w:val="decimal" w:pos="340" w:leader="none"/>
              </w:tabs>
              <w:spacing w:before="60" w:after="60"/>
              <w:rPr/>
            </w:pPr>
            <w:r>
              <w:rPr/>
              <w:t>SANDSTONE:  off white to medium brown grey, silty to very fine, subrounded, moderately sorted, very strong silica and weak calcareous cements, abundant white siliceous matrix, abundant altered feldspar grains, trace very fine black carbonaceous flecks, very hard, no visual porosity, no oil fluorescence.</w:t>
            </w:r>
          </w:p>
          <w:p>
            <w:pPr>
              <w:pStyle w:val="Normal"/>
              <w:tabs>
                <w:tab w:val="clear" w:pos="567"/>
                <w:tab w:val="decimal" w:pos="340" w:leader="none"/>
              </w:tabs>
              <w:spacing w:before="60" w:after="60"/>
              <w:rPr/>
            </w:pPr>
            <w:r>
              <w:rPr/>
              <w:t xml:space="preserve">STRUCTURE: </w:t>
            </w:r>
          </w:p>
          <w:p>
            <w:pPr>
              <w:pStyle w:val="Normal"/>
              <w:tabs>
                <w:tab w:val="clear" w:pos="567"/>
                <w:tab w:val="decimal" w:pos="340" w:leader="none"/>
              </w:tabs>
              <w:spacing w:before="60" w:after="60"/>
              <w:rPr/>
            </w:pPr>
            <w:r>
              <w:rPr/>
              <w:t xml:space="preserve">Based on the orientation of the sandstone laminae and corrected for a well bore inclination of 40°, the sedimentary dip is either 81° from horizontal or more probably 19° from horizontal.  </w:t>
            </w:r>
          </w:p>
          <w:p>
            <w:pPr>
              <w:pStyle w:val="Normal"/>
              <w:tabs>
                <w:tab w:val="clear" w:pos="567"/>
                <w:tab w:val="decimal" w:pos="340" w:leader="none"/>
              </w:tabs>
              <w:spacing w:before="60" w:after="60"/>
              <w:rPr/>
            </w:pPr>
            <w:r>
              <w:rPr/>
              <w:t xml:space="preserve">The shale is complexly slickensided with non-mineralised surfaces, laying at variable angles from vertical to horizontal and often offset.  </w:t>
            </w:r>
          </w:p>
          <w:p>
            <w:pPr>
              <w:pStyle w:val="Normal"/>
              <w:spacing w:before="60" w:after="60"/>
              <w:rPr/>
            </w:pPr>
            <w:r>
              <w:rPr/>
              <w:t>Several small tight calcite infilled fractures are present, often with the calcite veins offset or contused by slickensided shear planes.</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1889-189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SHALE:  very dark grey to grey black, moderately to dominantly very carbonaceous, slightly silty in part, trace vitreous black coal detritus in part, trace to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SANDSTONE:  off white to medium brown grey, silty to very fine, subrounded, moderately sorted, very strong silica and weak calcareous cements, abundant white siliceous matrix, abundant altered feldspar grains, trace very fine black carbonaceous fleck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90-1896</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889-189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2"/>
                  <w:enabled/>
                  <w:calcOnExit w:val="0"/>
                  <w:textInput/>
                </w:ffData>
              </w:fldChar>
            </w:r>
            <w:r>
              <w:rPr/>
              <w:instrText xml:space="preserve"> FORMTEXT </w:instrText>
            </w:r>
            <w:r>
              <w:rPr/>
            </w:r>
            <w:r>
              <w:rPr/>
              <w:fldChar w:fldCharType="separate"/>
            </w:r>
            <w:r>
              <w:rPr/>
              <w:t>SANDSTONE:  as for 1889-189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96-191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889-189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37"/>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889-189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14-192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very dark grey to grey black, moderately to dominantly very carbonaceous, slightly silty in part, trace vitreous black coal detritus in part, common micromica, trace calcite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889-189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20-192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914-192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29-193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very dark grey to grey black, moderately to dominantly very carbonaceous, slightly silty in part, trace vitreous black coal detritus in part, common micromica, trace calcite and quartz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off white to medium brown grey, silty to very fine, subrounded, moderately sorted, very strong silica and weak calcareous cements, abundant white siliceous matrix, abundant altered feldspar grains, trace very fine black carbonaceous flecks, trace calcite and quartz, lined fractures,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30:00Z</dcterms:created>
  <dc:creator>.</dc:creator>
  <dc:description/>
  <cp:keywords/>
  <dc:language>en-US</dc:language>
  <cp:lastModifiedBy>David Horner</cp:lastModifiedBy>
  <cp:lastPrinted>2007-04-23T06:34:00Z</cp:lastPrinted>
  <dcterms:modified xsi:type="dcterms:W3CDTF">2007-04-22T20:49:00Z</dcterms:modified>
  <cp:revision>37</cp:revision>
  <dc:subject/>
  <dc:title>95/8" CASING SHOE @ 355.37m, SAMPLE INTERVAL = 5m_</dc:title>
</cp:coreProperties>
</file>