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25-03-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280-29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emen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290-30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light brown, very fine to grit, dominantly very coarse to grit, angular to subangular, moderately to well sorted, very weak silica cement, trace medium to dark brown argillaceous matrix, clear to opaque quartz grains, trace black coal detritus, rare pyrite,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300-3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SANDSTONE:  light brown, very fine to grit, dominantly very coarse, angular to subangular, poorly sorted, very weak silica cement, trace medium to dark brown argillaceous matrix, clear to opaque quartz grains, trace black coal detritus, rare pyrite,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COAL:  very dark brown to black, slightly to moderately argillaceous, irregular fracture, earthy lustre, firm to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310-32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BASALT:  (weathered), light to medium green grey to light brown, speckled, microcrystalline, weathered in part to kaolin, hard to very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325-3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light brown, very fine to very coarse, dominantly coarse, angular to subrounded,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330-33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SANDSTONE:  light brown, very fine to grit,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335-34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6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330-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light to medium grey to medium brown, very carbonaceous in part, occasionally very finely arenaceous, very soft, very dispersive, non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COAL:  very dark brown to black, slightly to moderately argillaceous, irregular fracture, earthy lustre, firm to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340-34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SANDSTONE:  very light grey to light brown grey, very fine to grit, dominantly very coarse, angular to subangular, moderately sorted, very weak silica cement, trace medium to dark brown argillaceous matrix, clear to opaque quartz grains, trace black coal detritus, trace coarse mica flake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COAL: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345-3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SANDSTONE:  as for 340-34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CLAYSTONE: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360-3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SANDSTONE:  light brown grey, very fine to grit,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COAL: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370-37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SANDSTONE:  light brown grey, very fine to pebble,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CLAYSTONE:  light to medium grey to dark brown grey, very carbonaceous in part, occasionally very finely arenaceous, very soft, very dispersive, non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AL:  very dark brown to black, slightly to moderately argillaceous, irregular fracture, earthy lustre, firm to hard.</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5-38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light brown grey, very fine to grit, dominantly very coarse, angular to subangular, moderately sorted, very weak silica cement, trace to common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370-37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AL:  as for 370-37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85-4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42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0-43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pebble, dominantly ver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5-44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400-42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light to medium grey to dark brown grey, very carbonaceous in part, occasionally very finely arenaceous,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45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very coarse, dominantl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light to medium grey, occasionally very finely arenaceous, rare pyrite,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0-46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45-45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60-49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450-46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95-5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very coarse, dominantly coarse,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very finely to finely arenaceous in part, rare pyrite,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50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coarse, dominantly fine to medium,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95-5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3-506</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ANDSTONE:  as for 500-50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95-5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6-51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500-503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possible weathered or reworked volcanics?), off white to orange brown to brown, mottled texture, common dispersed very fine to very coarse yellow-red stained angular quartz grains, soft to moderately hard, moderatel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2-51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possible weathered or reworked volcanics?), off white to orange brown to brown to brick red, mottled texture, trace to common dispersed very fine to very coarse yellow-red stained angular quartz grains, soft to moderately hard, moderatel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2"/>
      <w:headerReference w:type="first" r:id="rId3"/>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18:00Z</dcterms:created>
  <dc:creator>.</dc:creator>
  <dc:description/>
  <cp:keywords/>
  <dc:language>en-US</dc:language>
  <cp:lastModifiedBy>David Horner</cp:lastModifiedBy>
  <cp:lastPrinted>2007-03-26T07:18:00Z</cp:lastPrinted>
  <dcterms:modified xsi:type="dcterms:W3CDTF">2007-03-25T21:33:00Z</dcterms:modified>
  <cp:revision>22</cp:revision>
  <dc:subject/>
  <dc:title>95/8" CASING SHOE @ 355.37m, SAMPLE INTERVAL = 5m_</dc:title>
</cp:coreProperties>
</file>