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11-04-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1298-130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medium green to medium green grey, non to occasionally very silty, trace very fine black carbonaceous flecks in part, common micromica,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medium green to medium green grey, silty to very fine, subrounded, moderately to well sorted, very strong silica cement, trace weak calcareous cement, abundant green siliceous matrix, trace black carbonaceous fleck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1302-130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LAYSTONE:  medium green grey, non to occasionally very silty, occasionally very finely arenaceous, trace very fine black carbonaceous flecks in part, common micromica,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SANDSTONE:  medium green to medium green grey, silty to very fine, subrounded, moderately to well sorted, very strong silica and weak calcareous cements, abundant green siliceous matrix, trace black carbonaceous fleck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1308-131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CLAYSTONE:  medium grey to medium green grey, non to occasionally very silty, occasionally very finely arenaceous with altered feldspar grains, trace very fine black carbonaceous flecks in part, common micromica, trace to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medium green to medium green grey, silty to very fine, subrounded, moderately to well sorted, very strong silica and weak calcareous cements, abundant green siliceous matrix, common to abundant altered feldspar grains, trace black carbonaceous flecks, trace to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1311-131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CLAYSTONE:  medium grey to medium green grey, non to occasionally very silty, occasionally very finely arenaceous with altered feldspar grains, trace very fine black carbonaceous flecks in part,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medium green to medium green grey, silty to very fine, subrounded, moderately to well sorted, very strong silica and weak calcareous cements, abundant green siliceous matrix, common to abundant altered feldspar grains, trace black carbonaceous fleck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1314-132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as for 1311-131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SANDSTONE:  as for 1311-131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1320-132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CLAYSTONE:  medium grey to medium green grey, non to occasionally very silty, occasionally very finely arenaceous with altered feldspar grains, trace very fine black carbonaceous flecks in part, common micromica,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SANDSTONE:  medium green grey, silty to very fine, subrounded, moderately to well sorted, very strong silica and weak calcareous cements, abundant green siliceous matrix, common to abundant altered feldspar grains, trace black carbonaceous fleck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1329-133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CLAYSTONE:  as for 1320-132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SANDSTONE:  medium green grey to medium brown grey, silty to very fine, subrounded, moderately to well sorted, very strong silica and weak calcareous cements, abundant green siliceous matrix, common to abundant altered feldspar grains, trace black carbonaceous fleck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1335-134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CLAYSTONE:  light to medium green grey to medium grey, non to occasionally very silty, occasionally very finely arenaceous with altered feldspar grains, trace very fine black carbonaceous flecks in part, common micromica,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SANDSTONE:  as for 1329-133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1347-1353</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CLAYSTONE:  light to medium green grey to medium grey, non to very silty, occasionally very finely arenaceous with altered feldspar grains, trace very fine black carbonaceous flecks in part, common micromica,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SANDSTONE:  as for 1329-133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9"/>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8"/>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0"/>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1"/>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6"/>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19:00Z</dcterms:created>
  <dc:creator>.</dc:creator>
  <dc:description/>
  <cp:keywords/>
  <dc:language>en-US</dc:language>
  <cp:lastModifiedBy>David Horner</cp:lastModifiedBy>
  <cp:lastPrinted>2007-04-12T06:37:00Z</cp:lastPrinted>
  <dcterms:modified xsi:type="dcterms:W3CDTF">2007-04-11T20:39:00Z</dcterms:modified>
  <cp:revision>16</cp:revision>
  <dc:subject/>
  <dc:title>95/8" CASING SHOE @ 355.37m, SAMPLE INTERVAL = 5m_</dc:title>
</cp:coreProperties>
</file>