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14</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06-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262</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64</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14</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13⅜"</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420</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12¼" hole at 1276m.  Current lithology, Strzelecki Formation claystone (100%), background gas 0.1% (C1 100%).</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Drill ahead with 12¼" hole to 1262m.</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198-1262</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rPr>
                <w:sz w:val="22"/>
              </w:rPr>
              <w:t>Strzelecki Formation - No Show</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sz w:val="22"/>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1-0.3u</w:t>
            </w:r>
            <w:r>
              <w:rPr>
                <w:sz w:val="22"/>
              </w:rPr>
            </w:r>
          </w:p>
          <w:p>
            <w:pPr>
              <w:pStyle w:val="Normal"/>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198-1262</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pPr>
            <w:r>
              <w:rPr>
                <w:sz w:val="22"/>
              </w:rPr>
              <w:t>Claystone (100%) with minor laminated and thinly interbedded Sandstone (trace).</w:t>
            </w:r>
          </w:p>
          <w:p>
            <w:pPr>
              <w:pStyle w:val="Normal"/>
              <w:rPr>
                <w:sz w:val="22"/>
              </w:rPr>
            </w:pPr>
            <w:r>
              <w:rPr>
                <w:sz w:val="22"/>
              </w:rPr>
              <w:t>CLAYSTONE:  medium to dark green grey to medium grey to dark brown grey, moderately silty in part, trace very fine altered feldspars in part, trace very fine black cabonaceous flecks in part, trace to common micromica, trace calcite lined fractures, hard, subfissile.</w:t>
            </w:r>
          </w:p>
          <w:p>
            <w:pPr>
              <w:pStyle w:val="Normal"/>
              <w:rPr>
                <w:sz w:val="22"/>
              </w:rPr>
            </w:pPr>
            <w:r>
              <w:rPr>
                <w:sz w:val="22"/>
              </w:rPr>
              <w:t>SANDSTONE: light brown to medium green grey, silty to very fine, subrounded, moderately to well sorted, strong silica cement, abundant light green grey siliceous matrix, abundant altered feldspar grains, common green grey and trace red lithics, trace black carbonaceous flecks, trace calcite lined fractures, hard to very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1:09:00Z</dcterms:created>
  <dc:creator>David Horner</dc:creator>
  <dc:description/>
  <cp:keywords/>
  <dc:language>en-US</dc:language>
  <cp:lastModifiedBy>David Horner</cp:lastModifiedBy>
  <cp:lastPrinted>2007-04-06T07:08:00Z</cp:lastPrinted>
  <dcterms:modified xsi:type="dcterms:W3CDTF">2007-04-06T20:41:00Z</dcterms:modified>
  <cp:revision>4</cp:revision>
  <dc:subject/>
  <dc:title>David Horner</dc:title>
</cp:coreProperties>
</file>