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05-04-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1137-114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medium to dark green grey to medium grey, occasionally medium brown grey, moderately silty in part, trace very fine altered feldspars in part, trace very fin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off white to light brown to medium green grey, silty to very fine, subrounded, moderately to well sorted, strong silica cement, abundant light green grey siliceous matrix, abundant altered feldspar grains, common green grey and trace red lithics, trace black carbonaceous flecks, trace calcite lined fractures, hard to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1149-115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LAYSTONE:  light to dark green grey to medium grey, occasionally medium brown grey, moderately silty in part, trace very fine altered feldspars in part, trace very fin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1155-115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CLAYSTONE:  as for 1149-115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SANDSTONE:  as for 1137-114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1158-116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CLAYSTONE:  as for 1149-115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SANDSTONE:  as for 1137-114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1164-117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CLAYSTONE:  medium to dark green grey to medium grey, occasionally medium brown grey, moderately silty in part, trace very fine altered feldspars in part, trace very fine black carbonaceous flecks in part,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SANDSTONE:  as for 1137-114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1170-1173</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CLAYSTONE:  as for 1164-117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SANDSTONE:  as for 1137-114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1173-117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CLAYSTONE:  as for 1164-117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SANDSTONE:  as for 1137-114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1176-118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CLAYSTONE:  medium to dark green grey to medium grey, moderately silty in part, trace very fine altered feldspars in part, trace very fine black carbonaceous flecks in part,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SANDSTONE:  as for 1137-114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1182-118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CLAYSTONE:  as for 1176-118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1185-119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CLAYSTONE:  as for 1176-118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SANDSTONE:  as for 1137-114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91-120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CLAYSTONE:  as for 1176-118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1200-121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CLAYSTONE:  as for 1176-118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SANDSTONE: light brown to medium green grey, silty to very fine, subrounded, moderately to well sorted, strong silica cement, abundant light green grey siliceous matrix, abundant altered feldspar grains, common green grey and trace red lithics, trace black carbonaceous flecks, trace calcite lined fractures, hard to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12-1218</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9"/>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CLAYSTONE:  medium to dark green grey to medium grey to dark brown grey, moderately silty in part, trace very fine altered feldspars in part, trace very fine black carbonaceous flecks in part,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SANDSTONE:  as for 1200-12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1218-122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CLAYSTONE:  light to dark green grey to medium grey to dark brown grey, moderately silty in part, trace very fine altered feldspars in part, trace very fine black carbonaceous flecks in part,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1221-123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CLAYSTONE:  as for 1218-1221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SANDSTONE:  as for 1200-12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39-1242</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CLAYSTONE:  light to dark green grey to medium grey, very silty in part, trace very fine altered feldspars in part, trace very fine black carbonaceous flecks in part, trace to common micromica, rar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SANDSTONE: medium green grey, silty to very fine, subrounded, moderately to well sorted, strong silica cement, abundant green grey siliceous matrix, abundant altered feldspar grains, common green grey and trace red lithics, trace black carbonaceous flecks, rar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1242-125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CLAYSTONE:  as for 1239-124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SANDSTONE:  as for 1239-124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1251-1254</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CLAYSTONE:  light to dark green grey to medium grey to medium brown grey, very silty in part, trace very fine altered feldspars in part, trace very fine black carbonaceous flecks in part, trace to common micromica, rar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SANDSTONE:  as for 1239-124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1254-126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CLAYSTONE:  as for 1251-125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SANDSTONE:  as for 1239-124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1260-127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instrText xml:space="preserve"> FORMTEXT </w:instrText>
            </w:r>
            <w:r>
              <w:rPr/>
            </w:r>
            <w:r>
              <w:rPr/>
              <w:fldChar w:fldCharType="separate"/>
            </w:r>
            <w:r>
              <w:rPr/>
              <w:t>CLAYSTONE:  light to dark green grey to medium grey to medium brown grey, slightly to very silty, trace very fine altered feldspars in part, trace very fine black carbonaceous flecks in part, common micromica, rar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8"/>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0"/>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1"/>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6"/>
                  <w:enabled/>
                  <w:calcOnExit w:val="0"/>
                  <w:textInput/>
                </w:ffData>
              </w:fldChar>
            </w:r>
            <w:r>
              <w:rPr/>
              <w:instrText xml:space="preserve"> FORMTEXT </w:instrText>
            </w:r>
            <w:r>
              <w:rPr/>
            </w:r>
            <w:r>
              <w:rPr/>
              <w:fldChar w:fldCharType="separate"/>
            </w:r>
            <w:r>
              <w:rPr/>
              <w:t>     </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0:39:00Z</dcterms:created>
  <dc:creator>.</dc:creator>
  <dc:description/>
  <cp:keywords/>
  <dc:language>en-US</dc:language>
  <cp:lastModifiedBy>David Horner</cp:lastModifiedBy>
  <cp:lastPrinted>2007-04-07T06:37:00Z</cp:lastPrinted>
  <dcterms:modified xsi:type="dcterms:W3CDTF">2007-04-06T20:44:00Z</dcterms:modified>
  <cp:revision>23</cp:revision>
  <dc:subject/>
  <dc:title>95/8" CASING SHOE @ 355.37m, SAMPLE INTERVAL = 5m_</dc:title>
</cp:coreProperties>
</file>