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02-04-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904-91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dark grey to occasionally medium gree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medium grey to medium green grey, silty to very fine, subangular to subrounded, moderately sorted, strong silica cement, abundant white and grey argillaceous and silt matrix, abundant off white altered feldspar grains, common green grey and trace red lithics, trace fine black carbonaceous detritu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912-91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915-92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CLAYSTONE:  medium dark grey to occasionally medium green grey to medium brow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921-93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as for 915-921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930-93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medium dark grey to occasionally medium gree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939-94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CLAYSTONE:  as for 930-93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948-96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CLAYSTONE:  medium to dark grey to occasionally medium green grey, slightly to very silty, common dispersed very fine altered feldspar grains in part, trace black carbonaceous flecks, trace to common micromica, common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SANDSTONE:  medium grey to medium green grey, silty to very fine, subangular to subrounded, moderately sorted, strong silica cement, abundant white and grey argillaceous and silt matrix, abundant off white altered feldspar grains, common green grey and trace red lithics, trace fine black carbonaceous detritu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960-97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CLAYSTONE:  medium to dark grey to medium green grey, slightly to very silty, common dispersed very fine altered feldspar grains in part, trace black carbonaceous flecks, trace to common micromica, common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SANDSTONE:  as for 948-96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972-97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CLAYSTONE:  as for 960-97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SANDSTONE:  as for 948-96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75-98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CLAYSTONE:  medium to dark grey to medium gree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SANDSTONE:  medium grey to medium green grey, silty to very fine, subangular to subrounded, moderately sorted, strong silica cement, abundant white and grey argillaceous and silt matrix, abundant off white altered feldspar grains, common green grey and trace red lithics, trace fine black carbonaceous detritu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4-987</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CLAY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SAND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1"/>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25:00Z</dcterms:created>
  <dc:creator>.</dc:creator>
  <dc:description/>
  <cp:keywords/>
  <dc:language>en-US</dc:language>
  <cp:lastModifiedBy>David Horner</cp:lastModifiedBy>
  <cp:lastPrinted>2007-04-03T06:43:00Z</cp:lastPrinted>
  <dcterms:modified xsi:type="dcterms:W3CDTF">2007-04-02T20:46:00Z</dcterms:modified>
  <cp:revision>14</cp:revision>
  <dc:subject/>
  <dc:title>95/8" CASING SHOE @ 355.37m, SAMPLE INTERVAL = 5m_</dc:title>
</cp:coreProperties>
</file>